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0547104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1873835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0968158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843559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1453554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4051648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